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691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99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25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76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92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38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809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3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67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21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6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0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25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69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392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4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62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