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778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147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765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953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347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086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289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5833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2066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7668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2115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4748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3799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562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798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