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0460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1821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2721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9156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2375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7041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2292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0099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0374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9279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46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997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4184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