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98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8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946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0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61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28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58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0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53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47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2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44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9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23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1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11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72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