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4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89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5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0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819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895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091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46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3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43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72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60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59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28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