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50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59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33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2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10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4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45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6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58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47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1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7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