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737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502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257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636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497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413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033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957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84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437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150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537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11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376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2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432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33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