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935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087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196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368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7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372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167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531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804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597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968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378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597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435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714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