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990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409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001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9087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4070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7212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045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946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4280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4984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51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47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5733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