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815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375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30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98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63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653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012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108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389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72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084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045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818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47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983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123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390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