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788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5860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7816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6576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2956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3919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6189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7356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7792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2263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47081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7533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9888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4670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6776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