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694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80574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4091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8083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30786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497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4594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5540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40793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2944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29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1653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9190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