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590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054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948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155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39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410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832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893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400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411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61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697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14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5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848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834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55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