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7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692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151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11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221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3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83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645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954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585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381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856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914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83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4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