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287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671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60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403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058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905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056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889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47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358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948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145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099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