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09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84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2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875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598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64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025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731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252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538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689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767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42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417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574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870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639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