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791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650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544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269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76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7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07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717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71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711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06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176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25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430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