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0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6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01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102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75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6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20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46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75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43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38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63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15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