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890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524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717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372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086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116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217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854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690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740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827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684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442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836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964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209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936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