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931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726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41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742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669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333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308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110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393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735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037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663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47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85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949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