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46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45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97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402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196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38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0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92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56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16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8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4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766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