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21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33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16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5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04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03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43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98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357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355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7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46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79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46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8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35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55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