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65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81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02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15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37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03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36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793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36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4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75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49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82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1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61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