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127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022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836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107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341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030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32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171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471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185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870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75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822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