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833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74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52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4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08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9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3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15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7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62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6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20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23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06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37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6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40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