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230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313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76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76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903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06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963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0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9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910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76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975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73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21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440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