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582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180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099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9359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904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368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2485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693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886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202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917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990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981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