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927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432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799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6371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589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424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5624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947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12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909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452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798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157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3395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796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849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1795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