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6402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82571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04168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8177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7943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51088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74219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6368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2551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2253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4603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7964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13460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35798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0864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