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083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654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995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81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996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696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16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642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838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209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705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391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200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