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150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423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397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625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811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466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104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669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524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257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583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009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254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391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581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053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219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