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229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92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09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524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337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59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607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847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765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74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09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592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581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22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