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279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2910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836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562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859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266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706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323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706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371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869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263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8199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