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86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871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412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766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717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838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984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389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142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340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457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851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30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203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317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87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897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