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619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339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101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647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233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627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808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298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297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580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451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34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91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033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146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