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064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693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231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018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960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1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079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056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009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221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214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679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241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