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461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153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558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796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85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083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45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900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51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617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433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12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52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786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492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916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580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