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8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49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344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015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08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30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43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6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26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050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28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78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357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0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655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