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0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8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1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2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5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804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126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35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59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