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38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942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721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02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169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70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236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279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188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302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76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329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63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842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974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494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905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