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3958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7477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9707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5589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8728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9115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7766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9561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6087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6061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4802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9522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5841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8888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8734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