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648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509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148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337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115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57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546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167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931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314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430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338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52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