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46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44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803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08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681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2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4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92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59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71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594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2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45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074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763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674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9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