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6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20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893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32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62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64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940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63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977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25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05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9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65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794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4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