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598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273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478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945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142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149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689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561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941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68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225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698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409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