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24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647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76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5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73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01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92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565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1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962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4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20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37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897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12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79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0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