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24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16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87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08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95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88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38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45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123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6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1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74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606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28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865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