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42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5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1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69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5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881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076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2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6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21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6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06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961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