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23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18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00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042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41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57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73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370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59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9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2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673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67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3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8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94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