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510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112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602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836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48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695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385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79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72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124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667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390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485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321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735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